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color w:val="000000"/>
          <w:spacing w:val="-12"/>
          <w:sz w:val="22"/>
          <w:szCs w:val="2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олдаван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от  01.11.2017г. №  13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pacing w:lineRule="atLeast" w:line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инвестиционной привлекатель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лдаванского сельского поселения Крым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«Развитие инвестиционной</w:t>
      </w:r>
      <w:r>
        <w:rPr>
          <w:color w:val="000000"/>
          <w:sz w:val="24"/>
          <w:szCs w:val="24"/>
        </w:rPr>
        <w:t xml:space="preserve"> привлекательно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даванского сельского поселения Крымского района» на 2018-2020 годы.</w:t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е инвестиционной привлекательности Молдаванского сельского поселения Крымского района на 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Молдаванского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исполнители отдельных мероприятий под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ственной инфраструктуры,</w:t>
            </w:r>
            <w:r>
              <w:rPr>
                <w:color w:val="00B0F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беспечение надлежащего   безопасного состояния территории (двора) и подъезда   к зданию администрации.</w:t>
            </w:r>
          </w:p>
          <w:p>
            <w:pPr>
              <w:pStyle w:val="Normal"/>
              <w:jc w:val="both"/>
              <w:rPr>
                <w:color w:val="1E1E1E"/>
                <w:sz w:val="24"/>
                <w:szCs w:val="24"/>
              </w:rPr>
            </w:pPr>
            <w:r>
              <w:rPr>
                <w:color w:val="1E1E1E"/>
                <w:sz w:val="24"/>
                <w:szCs w:val="24"/>
              </w:rPr>
              <w:t>Сохранность муниципального имущества, его эффективного, бесперебойного и безаварийного функционирования.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ние расходов на проведение капитального и текущего ремонта территории (двора)   администрации</w:t>
            </w:r>
          </w:p>
        </w:tc>
      </w:tr>
      <w:tr>
        <w:trPr>
          <w:trHeight w:val="9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чень целевых показателей   под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ресел для актового за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фальтирование дворовой  территории администрации и подъезда к зданию администр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ъем финансирования за счет средств местного бюджета составляет 165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4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700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 550,0 тыс. 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Молдаванского сельского поселения Крымского района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т Молдаванского сельского поселения  Крымского района  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держание проблемы и обоснование необходимости ее решения программным методом.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одпрограммы проводилась в целях выполнения комплекса мероприятий на создание надлежащих условий. Проблема неудовлетворительного состояния муниципального имущества является одной из важных, требующей внимания и эффективного реш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1E1E1E"/>
          <w:sz w:val="24"/>
          <w:szCs w:val="24"/>
        </w:rPr>
        <w:t>Общая площадь  территории  двора 297 кв.м. в том числе,   требующая   ремонта -297 кв.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 ряда лет при формировании бюджета муниципального образования расходы на содержание органа местного самоуправления не позволяли планировать ремонт в связи с недостаточностью финансовых средств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важных проблем  - нет индивидуального подъезда к административному зданию и  неудовлетворительное состояние  двора на территории административного здания Молдаванского сельского поселения Крымского района.   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Неудовлетворительное состояние дворовой площадки  связано с истечением нормативного срока ее эксплуатации.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ояние дворовой площади  (трещины,  ямы) требует проведение капитального (текущего ремонта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подпрограммы является обеспечение надлежащего   безопасного состояния территории (двора) и подъезда   к зданию администрации.</w:t>
      </w:r>
    </w:p>
    <w:p>
      <w:pPr>
        <w:pStyle w:val="Normal"/>
        <w:ind w:firstLine="708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Для достижения поставленных целей в подпрограмме рассматриваются направления для решения основных задач обеспечивающих сохранность муниципального имущества, его эффективного, бесперебойного и безаварийного функциониров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tyle15"/>
          <w:b w:val="false"/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</w:rPr>
        <w:t>рименение  подпрограммно - целевого метода позволит обеспечить системный подход к решению существующих проблем, а также повысить эффективность и результативность осуществления бюджетных расходов.</w:t>
      </w:r>
    </w:p>
    <w:p>
      <w:pPr>
        <w:pStyle w:val="Normal"/>
        <w:ind w:firstLine="708"/>
        <w:jc w:val="both"/>
        <w:rPr>
          <w:color w:val="1E1E1E"/>
          <w:sz w:val="24"/>
          <w:szCs w:val="24"/>
        </w:rPr>
      </w:pPr>
      <w:r>
        <w:rPr>
          <w:sz w:val="24"/>
          <w:szCs w:val="24"/>
        </w:rPr>
        <w:t xml:space="preserve">Срок реализации подпрограммы с 2018 по 2020 годы. </w:t>
      </w:r>
    </w:p>
    <w:p>
      <w:pPr>
        <w:pStyle w:val="Normal"/>
        <w:rPr>
          <w:b/>
          <w:b/>
          <w:color w:val="1E1E1E"/>
          <w:sz w:val="24"/>
          <w:szCs w:val="24"/>
        </w:rPr>
      </w:pPr>
      <w:r>
        <w:rPr>
          <w:b/>
          <w:color w:val="1E1E1E"/>
          <w:sz w:val="24"/>
          <w:szCs w:val="24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67"/>
        <w:gridCol w:w="709"/>
        <w:gridCol w:w="992"/>
        <w:gridCol w:w="992"/>
        <w:gridCol w:w="993"/>
      </w:tblGrid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5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обретение кресел для актового з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фальтирование дворовой площади  на территории администрации и подъезда к зданию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iCs/>
          <w:sz w:val="24"/>
          <w:szCs w:val="24"/>
        </w:rPr>
        <w:t>Характеристика ведомственных целев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сновных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992"/>
        <w:gridCol w:w="992"/>
        <w:gridCol w:w="1134"/>
        <w:gridCol w:w="1108"/>
        <w:gridCol w:w="1018"/>
        <w:gridCol w:w="101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-ровани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/>
                <w:b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именование ремонтных работ и приобретение основных средств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олдава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Администрация Молдаванского сельского поселения Крымского района</w:t>
            </w:r>
          </w:p>
        </w:tc>
      </w:tr>
      <w:tr>
        <w:trPr>
          <w:trHeight w:val="5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Приобретение кресел в актовый зал админист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  Асфальтирование   дворовой площади  на  территории  администрации и благоустройство территории (подъезда   к зданию  админист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Обоснование ресурсного обеспечения под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Объем финансирования за счет средств местного бюджета составляет 1650,0 тыс. рублей, в том числе: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4"/>
          <w:szCs w:val="24"/>
        </w:rPr>
        <w:t>2018 год – 400,0 тыс. рублей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4"/>
          <w:szCs w:val="24"/>
        </w:rPr>
        <w:t>2019 год – 700,0 тыс. рублей;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 – 55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 дополнительном финансировании мероприятий подпрограммы на основании решения о бюджете по факту текущего года предусматриваются увеличение бюджетных ассигнований в объеме необходимых денеж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67"/>
        <w:gridCol w:w="709"/>
        <w:gridCol w:w="992"/>
        <w:gridCol w:w="992"/>
        <w:gridCol w:w="993"/>
      </w:tblGrid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ресел для актового з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 дворовой площади на  территории администрации и подъезда к зданию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зультат реализации мероприятий подпрограммы - обеспечение санитарной безопасности, создание благоприятных и безопасных условий работающего персонала обеспечение сохранности муниципального</w:t>
      </w:r>
      <w:r>
        <w:rPr>
          <w:color w:val="000000"/>
          <w:sz w:val="24"/>
          <w:szCs w:val="24"/>
        </w:rPr>
        <w:t xml:space="preserve"> имущества администрации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Механизм реализации под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екущее управление подпрограммой осуществляет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и реализацию программы, ее согласование с участниками под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есет ответственность за достижение целевых показателей под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Администрация</cp:lastModifiedBy>
  <cp:lastPrinted>2017-11-24T14:58:00Z</cp:lastPrinted>
  <dcterms:modified xsi:type="dcterms:W3CDTF">2017-11-24T11:58:00Z</dcterms:modified>
  <cp:revision>74</cp:revision>
  <dc:subject/>
  <dc:title>                                                                                 </dc:title>
</cp:coreProperties>
</file>